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left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首先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本站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下载安装包，软件包中包含一个安卓模拟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ex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安装程序与一个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APK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文件并解压，先点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ex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程序安装雷电模拟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  <w:drawing>
          <wp:inline distT="0" distB="0" distL="0" distR="0">
            <wp:extent cx="4324350" cy="20574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双击“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7FE5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雷电模拟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.exe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文件，进入安装界面，用户可以点击“快速安装”选择系统默认的安装地址进行安装，也可以点击“自定义安装”自主选择安装路径，这里推荐自定义安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  <w:drawing>
          <wp:inline distT="0" distB="0" distL="0" distR="0">
            <wp:extent cx="5270500" cy="329374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等待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7FE5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雷电模拟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安装完成，然后点击“立即体验”打开模拟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  <w:drawing>
          <wp:inline distT="0" distB="0" distL="0" distR="0">
            <wp:extent cx="5270500" cy="301815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进入雷电模拟器主界面，点击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右边栏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APK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图标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选择“本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APK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安装”按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  <w:lang w:eastAsia="zh-CN"/>
        </w:rPr>
        <w:drawing>
          <wp:inline distT="0" distB="0" distL="0" distR="0">
            <wp:extent cx="5270500" cy="28187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在弹出的窗口中，点击解压后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APK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文件，然后点击打开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left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drawing>
          <wp:inline distT="0" distB="0" distL="0" distR="0">
            <wp:extent cx="5270500" cy="301815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之后软件就会进入安装中，需要稍等片刻，软件安装完成后，就会出现在我的软件列表中，点击图标就可以双击打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了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  <w:drawing>
          <wp:inline distT="0" distB="0" distL="0" distR="0">
            <wp:extent cx="5270500" cy="301815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465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0:12Z</dcterms:created>
  <dc:creator>Administrator</dc:creator>
  <dc:description/>
  <dc:language>en-US</dc:language>
  <cp:lastModifiedBy>C</cp:lastModifiedBy>
  <dcterms:modified xsi:type="dcterms:W3CDTF">2025-09-02T02:4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7E4E3F2FF496CA1C2C84D7AB58D7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A2MmFiMzU5MjVkNjc2ZTg5ZGNiZTVhMjlmMzZjY2EiLCJ1c2VySWQiOiIyNjIxMjcxMzYifQ==</vt:lpwstr>
  </property>
</Properties>
</file>